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университет им. И. И. Меч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индикатора из MetaTrader 4 Forex Lt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а 4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бика О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а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 ознакомится с одним из индикаторов рынка и использовать его для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rPr/>
      </w:pPr>
      <w:r>
        <w:rPr>
          <w:sz w:val="28"/>
          <w:szCs w:val="28"/>
        </w:rPr>
        <w:t>Индикатор Ишимоку Кинко Хайо (Ichimoku Kinko Hyo) создан японским аналитиком Хосодой (псевдоним Санждин Ишимоку). Для добавления индикатора в информационно-торговом терминале MetaTrader 4 выберите пункт меню «Вставка -&gt; Индикаторы -&gt; Осцилляторы -&gt; Ichimoku Kinko Hyo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265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катор Ишимоку Кинко Хайо (Ichimoku Kinko Hyo) состоит из пяти линий:</w:t>
      </w:r>
    </w:p>
    <w:p>
      <w:pPr>
        <w:pStyle w:val="Normal"/>
        <w:rPr/>
      </w:pPr>
      <w:r>
        <w:rPr>
          <w:b/>
          <w:sz w:val="28"/>
          <w:szCs w:val="28"/>
        </w:rPr>
        <w:t>Tenkan-sen</w:t>
      </w:r>
      <w:r>
        <w:rPr>
          <w:sz w:val="28"/>
          <w:szCs w:val="28"/>
        </w:rPr>
        <w:t xml:space="preserve"> (Тенкан-сен) – это среднее значение цены за первый промежуток времени (равна (high+low)/2, где high и low – максимум и минимум за период).</w:t>
      </w:r>
    </w:p>
    <w:p>
      <w:pPr>
        <w:pStyle w:val="Normal"/>
        <w:rPr/>
      </w:pPr>
      <w:r>
        <w:rPr>
          <w:b/>
          <w:sz w:val="28"/>
          <w:szCs w:val="28"/>
        </w:rPr>
        <w:t>Kijun-sen (Киджун-сен)</w:t>
      </w:r>
      <w:r>
        <w:rPr>
          <w:sz w:val="28"/>
          <w:szCs w:val="28"/>
        </w:rPr>
        <w:t xml:space="preserve"> – это среднее значение цены за второй промежуток.</w:t>
      </w:r>
    </w:p>
    <w:p>
      <w:pPr>
        <w:pStyle w:val="Normal"/>
        <w:rPr/>
      </w:pPr>
      <w:r>
        <w:rPr>
          <w:b/>
          <w:sz w:val="28"/>
          <w:szCs w:val="28"/>
        </w:rPr>
        <w:t>Senkou Span A (Сенкоу спен А) / Up Kumo</w:t>
      </w:r>
      <w:r>
        <w:rPr>
          <w:sz w:val="28"/>
          <w:szCs w:val="28"/>
        </w:rPr>
        <w:t xml:space="preserve"> - середина расстояния между </w:t>
      </w:r>
      <w:r>
        <w:rPr>
          <w:b/>
          <w:sz w:val="28"/>
          <w:szCs w:val="28"/>
        </w:rPr>
        <w:t>Tenkan-sen и Kijun-sen</w:t>
      </w:r>
      <w:r>
        <w:rPr>
          <w:sz w:val="28"/>
          <w:szCs w:val="28"/>
        </w:rPr>
        <w:t>, сдвинутое вперед на величину второго временного интервала.</w:t>
      </w:r>
    </w:p>
    <w:p>
      <w:pPr>
        <w:pStyle w:val="Normal"/>
        <w:rPr/>
      </w:pPr>
      <w:r>
        <w:rPr>
          <w:b/>
          <w:sz w:val="28"/>
          <w:szCs w:val="28"/>
        </w:rPr>
        <w:t>Senkou Span B (Сенкоу спен В) / Down Kumo</w:t>
      </w:r>
      <w:r>
        <w:rPr>
          <w:sz w:val="28"/>
          <w:szCs w:val="28"/>
        </w:rPr>
        <w:t xml:space="preserve"> - среднее значение цены за третий временной интервал, сдвинутое вперед на величину второго временного интервала.</w:t>
      </w:r>
    </w:p>
    <w:p>
      <w:pPr>
        <w:pStyle w:val="Normal"/>
        <w:rPr/>
      </w:pPr>
      <w:r>
        <w:rPr>
          <w:b/>
          <w:sz w:val="28"/>
          <w:szCs w:val="28"/>
        </w:rPr>
        <w:t>Chinkou Span (Чикоу спен)</w:t>
      </w:r>
      <w:r>
        <w:rPr>
          <w:sz w:val="28"/>
          <w:szCs w:val="28"/>
        </w:rPr>
        <w:t xml:space="preserve"> - цена закрытия текущего бара, сдвинутая назад на величину второго временного интер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нии Senkou Span A и Senkou Span B образуют «облако», которое меняет цвет при пересечении эти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рафик цены находится выше «облака», то тренд повышательный. Если график цены ниже «облака», то на рынке медвежьи настроения. Если цены находятся в «облаке», то это говорит о флэтовом рынке. Движение линии Tenkan-sen вбок также говорит о флэ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налы индикатора Ишимоку Кинко Хайо (Ichimoku Kinko Hy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ход цены из «облака» вниз даёт сигнал на продажу, вверх – на покупку . Зачастую, выйдя из облака, цена проделывает путь, приблизительно равный пути до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359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из "облака" - сигнал индикатора Ишимоку Кинко Хайо (Ichimoku Kinko Hyo) к открытию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сечение цены и Chinkou Span (зеленая линия) служит сигналом для совершения сделки. Если Chinkou Span пересекает цену снизу вверх, то это сигнал на покупку; сверху вниз – на прод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ечение цены и Chinkou Span - сигнал индикатора Ишимоку Кинко Хайо (Ichimoku Kinko Hyo) для совершения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иняя линия Kijun-sen и границы «облака» являются очень сильными уровнями поддержки/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Tenkan-sen (красная линия) пересекает Kijun-sen (синяя линия) сверху вниз, образуется сигнал на продажу; снизу вверх – на покуп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9910" cy="299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торговле внутри «облака» цена стремится к той границе облака, куда указывает Tenkan-sen (красная линия). Если Tenkan-sen направлен вниз, то цена стремится к нижней границе облака, если вверх – к верх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53:00Z</dcterms:created>
  <dc:creator>Admin</dc:creator>
  <dc:description/>
  <cp:keywords/>
  <dc:language>en-US</dc:language>
  <cp:lastModifiedBy>Олег</cp:lastModifiedBy>
  <dcterms:modified xsi:type="dcterms:W3CDTF">2011-11-27T17:04:00Z</dcterms:modified>
  <cp:revision>5</cp:revision>
  <dc:subject/>
  <dc:title>Министерство образования и науки Украины</dc:title>
</cp:coreProperties>
</file>